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394"/>
        <w:gridCol w:w="3060"/>
        <w:gridCol w:w="2430"/>
      </w:tblGrid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e and Sequence Investig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ACHER NAME: </w:t>
            </w:r>
            <w:r>
              <w:rPr>
                <w:color w:val="C0504D"/>
                <w:sz w:val="28"/>
                <w:szCs w:val="28"/>
              </w:rPr>
              <w:t>Trevor Nichol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ent: High School Science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se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Sub Units COVERED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th Sci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drock Geolog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Resourc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ronomy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cano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y Resourc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mate Change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te Tectonics and Earthquak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ather and Ocean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stainability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Biolog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Being a Scientist/ Scientific Meth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nergy, Matter and Organiz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Reproduction and Inheritance in Living System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ells and Process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Growth, Development and Differenti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Microscopic Life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volu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Mammals and Bird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lant Life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mist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las and Chemical Equ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ichiomet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y: Measurement changes and forms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mistry Concep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ds, Bases and Sal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xidation-Reduction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eriodic Tab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mical Bond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and Solutions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hysics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Light and Opti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Wave Mo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Heat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Mechani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For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lectricity and Magnetism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ound and Acousti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Work, Energy and Pow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Relativity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4224655</wp:posOffset>
                </wp:positionV>
                <wp:extent cx="68478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5803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or my grade level (_10th_), I am choosing to do a unit from the _Biology_ course and my unit will be __Mammals and Birds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39.2pt;height:45.7pt;mso-wrap-distance-left:9.05pt;mso-wrap-distance-right:9.05pt;mso-wrap-distance-top:0pt;mso-wrap-distance-bottom:0pt;margin-top:33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hd w:fill="BFBFBF" w:val="clear"/>
                        <w:spacing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For my grade level (_10th_), I am choosing to do a unit from the _Biology_ course and my unit will be __Mammals and Birds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28"/>
          <w:szCs w:val="28"/>
          <w:highlight w:val="lightGray"/>
        </w:rPr>
      </w:pPr>
      <w:r>
        <w:rPr>
          <w:rFonts w:cs="Comic Sans MS" w:ascii="Comic Sans MS" w:hAnsi="Comic Sans MS"/>
          <w:b/>
          <w:sz w:val="28"/>
          <w:szCs w:val="28"/>
          <w:highlight w:val="lightGray"/>
        </w:rPr>
        <w:t>Concepts and skills students will need to have (and I will need to teach) in order to be successful in this unit.</w:t>
      </w:r>
    </w:p>
    <w:tbl>
      <w:tblPr>
        <w:tblW w:w="106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5452"/>
      </w:tblGrid>
      <w:tr>
        <w:trPr>
          <w:trHeight w:val="142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ents must be familiar with animal classification: King Phillip Came Over From Great Spain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Kingdom, Phylum, Class, Order, Family, Genus Species. Ex) Animalia, Chordata, Mammalia, Carnivora, Canidae , </w:t>
            </w:r>
            <w:r>
              <w:rPr>
                <w:b/>
                <w:i/>
                <w:color w:val="FFFFFF"/>
                <w:sz w:val="24"/>
                <w:szCs w:val="24"/>
              </w:rPr>
              <w:t>Canis lupis</w:t>
            </w:r>
            <w:r>
              <w:rPr>
                <w:b/>
                <w:color w:val="FFFFFF"/>
                <w:sz w:val="24"/>
                <w:szCs w:val="24"/>
              </w:rPr>
              <w:t>.  Correct spelling and classification format.</w:t>
            </w:r>
          </w:p>
        </w:tc>
      </w:tr>
      <w:tr>
        <w:trPr>
          <w:trHeight w:val="142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classifies a mammal as a mammal?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ent should know mammal characteristics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Mammary Glands, Dentary-Squamosal jaw articulation, Single Dentary lower jaw bone, Diaphram,  epidermal derived hair</w:t>
            </w:r>
          </w:p>
        </w:tc>
      </w:tr>
      <w:tr>
        <w:trPr>
          <w:trHeight w:val="142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olution of Birds (Aves) adaptations for flight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ents should know flight adaptations and connect Birds with reptilian descent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Descendants of Dinosaurs (Theropods), Hollow bones, beak as opposed to toothed jaw, Keel and muscle pectoral musculature, fused pelvis, feathers</w:t>
            </w:r>
          </w:p>
        </w:tc>
      </w:tr>
      <w:tr>
        <w:trPr>
          <w:trHeight w:val="1177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mmals and Birds interactions with Environment. Students should be able to connect and describe interactions of birds and mammals within an ecosystem.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Ecology, Food webs/Food chains, The concept of Biomagnification, Touch on Rachel Carson and “Silent Spring”.</w:t>
            </w:r>
          </w:p>
        </w:tc>
      </w:tr>
      <w:tr>
        <w:trPr>
          <w:trHeight w:val="1514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rent issues in mammal and bird conservation. Relate current news article and summaries with issues involving mammals and birds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urrent Yellowstone research linking wolves to willow regeneration, improved bird nesting and cooler stream temperatures. Issues with habitat loss and increasing disease (CWD).</w:t>
            </w:r>
          </w:p>
        </w:tc>
      </w:tr>
      <w:tr>
        <w:trPr>
          <w:trHeight w:val="1192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ief overview of Colorado mammals and birds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Briefly discuss examples of Colorado bird and mammal species. State Bird: Lark Bunting, State Mammal: Bighorn Sheep (</w:t>
            </w:r>
            <w:r>
              <w:rPr>
                <w:b/>
                <w:i/>
                <w:color w:val="FFFFFF"/>
                <w:sz w:val="24"/>
                <w:szCs w:val="24"/>
              </w:rPr>
              <w:t>Ovis canadensis</w:t>
            </w:r>
            <w:r>
              <w:rPr>
                <w:b/>
                <w:color w:val="FFFFFF"/>
                <w:sz w:val="24"/>
                <w:szCs w:val="24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1:22:00Z</dcterms:created>
  <dc:creator>Denver Public Schools</dc:creator>
  <dc:description/>
  <cp:keywords/>
  <dc:language>en-US</dc:language>
  <cp:lastModifiedBy>nichols</cp:lastModifiedBy>
  <dcterms:modified xsi:type="dcterms:W3CDTF">2011-01-28T21:27:00Z</dcterms:modified>
  <cp:revision>3</cp:revision>
  <dc:subject/>
  <dc:title>SECONDARY</dc:title>
</cp:coreProperties>
</file>